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aScript" w:hAnsi="BoaScript" w:cs="BoaScript"/>
          <w:shadow/>
          <w:sz w:val="52"/>
          <w:szCs w:val="52"/>
          <w:u w:val="single"/>
        </w:rPr>
      </w:pPr>
      <w:r>
        <w:rPr>
          <w:rFonts w:cs="BoaScript" w:ascii="BoaScript" w:hAnsi="BoaScript"/>
          <w:shadow/>
          <w:sz w:val="52"/>
          <w:szCs w:val="52"/>
          <w:u w:val="single"/>
        </w:rPr>
        <w:t>AP EURO DBQ HELPS</w:t>
      </w:r>
    </w:p>
    <w:p>
      <w:pPr>
        <w:pStyle w:val="Normal"/>
        <w:jc w:val="center"/>
        <w:rPr>
          <w:rFonts w:ascii="BoaScript" w:hAnsi="BoaScript" w:cs="BoaScript"/>
          <w:shadow/>
          <w:sz w:val="52"/>
          <w:szCs w:val="52"/>
          <w:u w:val="single"/>
          <w:lang w:val="en-US" w:eastAsia="en-US"/>
        </w:rPr>
      </w:pPr>
      <w:r>
        <w:rPr>
          <w:rFonts w:cs="BoaScript" w:ascii="BoaScript" w:hAnsi="BoaScript"/>
          <w:shadow/>
          <w:sz w:val="52"/>
          <w:szCs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273685</wp:posOffset>
                </wp:positionV>
                <wp:extent cx="2209800" cy="268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803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antasy" w:hAnsi="Fantasy" w:cs="Fantasy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  <w:u w:val="single"/>
                              </w:rPr>
                              <w:t>P.O.V. - Soapst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Spe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Sub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ntasy" w:hAnsi="Fantasy" w:cs="Fantas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tasy" w:ascii="Fantasy" w:hAnsi="Fantasy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211.05pt;mso-wrap-distance-left:9.05pt;mso-wrap-distance-right:9.05pt;mso-wrap-distance-top:0pt;mso-wrap-distance-bottom:0pt;margin-top:21.5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antasy" w:hAnsi="Fantasy" w:cs="Fantasy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  <w:u w:val="single"/>
                        </w:rPr>
                        <w:t>P.O.V. - Soapstone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Speaker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Audience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Purpose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Subject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Fantasy" w:hAnsi="Fantasy" w:cs="Fantasy"/>
                          <w:sz w:val="32"/>
                          <w:szCs w:val="32"/>
                        </w:rPr>
                      </w:pPr>
                      <w:r>
                        <w:rPr>
                          <w:rFonts w:cs="Fantasy" w:ascii="Fantasy" w:hAnsi="Fantasy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287020</wp:posOffset>
                </wp:positionV>
                <wp:extent cx="2183130" cy="265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653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  <w:u w:val="single"/>
                              </w:rPr>
                              <w:t>P.O.V.- App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Place &amp;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Prior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R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The Main Id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ort Hand Heavy" w:hAnsi="Short Hand Heavy" w:cs="Short Hand Heav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hort Hand Heavy" w:ascii="Short Hand Heavy" w:hAnsi="Short Hand Heavy"/>
                                <w:sz w:val="36"/>
                                <w:szCs w:val="36"/>
                              </w:rPr>
                              <w:t>Significan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208.95pt;mso-wrap-distance-left:9.05pt;mso-wrap-distance-right:9.05pt;mso-wrap-distance-top:0pt;mso-wrap-distance-bottom:0pt;margin-top:22.6pt;mso-position-vertical-relative:text;margin-left:25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Short Hand Heavy" w:hAnsi="Short Hand Heavy" w:cs="Short Hand Heavy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  <w:u w:val="single"/>
                        </w:rPr>
                        <w:t>P.O.V.- Apparts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Author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Place &amp; Time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Prior Knowledge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Audience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Reason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The Main Idea</w:t>
                      </w:r>
                    </w:p>
                    <w:p>
                      <w:pPr>
                        <w:pStyle w:val="Normal"/>
                        <w:rPr>
                          <w:rFonts w:ascii="Short Hand Heavy" w:hAnsi="Short Hand Heavy" w:cs="Short Hand Heavy"/>
                          <w:sz w:val="36"/>
                          <w:szCs w:val="36"/>
                        </w:rPr>
                      </w:pPr>
                      <w:r>
                        <w:rPr>
                          <w:rFonts w:cs="Short Hand Heavy" w:ascii="Short Hand Heavy" w:hAnsi="Short Hand Heavy"/>
                          <w:sz w:val="36"/>
                          <w:szCs w:val="36"/>
                        </w:rPr>
                        <w:t>Signific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jc w:val="center"/>
        <w:rPr>
          <w:rFonts w:ascii="BoaScript" w:hAnsi="BoaScript" w:cs="BoaScript"/>
          <w:sz w:val="52"/>
          <w:szCs w:val="52"/>
        </w:rPr>
      </w:pPr>
      <w:r>
        <w:rPr>
          <w:rFonts w:cs="BoaScript" w:ascii="BoaScript" w:hAnsi="BoaScript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>Know the reformation inside &amp; out! Just about every other year there is a FRQ.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 xml:space="preserve">Stand out with your POV: 3 required shoot for 6.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BoaScript" w:ascii="BoaScript" w:hAnsi="BoaScript"/>
          <w:sz w:val="36"/>
          <w:szCs w:val="36"/>
        </w:rPr>
        <w:t xml:space="preserve"> </w:t>
      </w:r>
      <w:r>
        <w:rPr>
          <w:rFonts w:cs="Celebrity" w:ascii="Celebrity" w:hAnsi="Celebrity"/>
          <w:sz w:val="36"/>
          <w:szCs w:val="36"/>
        </w:rPr>
        <w:t>Be careful tone is watered down POV, also identify by name.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 xml:space="preserve">Grouping helps: Nationality, socio-economic, political position, position in society, gender. 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 xml:space="preserve">Stand out with groupings: 3 required shoot for 4 groups in 3 docs in each. 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>Remember to cite docs. (doc. #1) (d#1)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>Absolutely no “I” statements.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Liste Condensed" w:ascii="Liste Condensed" w:hAnsi="Liste Condensed"/>
          <w:sz w:val="36"/>
          <w:szCs w:val="36"/>
        </w:rPr>
        <w:t>Stand out use more than a majority of the docs.</w:t>
      </w:r>
    </w:p>
    <w:p>
      <w:pPr>
        <w:pStyle w:val="Normal"/>
        <w:numPr>
          <w:ilvl w:val="0"/>
          <w:numId w:val="1"/>
        </w:numPr>
        <w:rPr>
          <w:rFonts w:ascii="BoaScript" w:hAnsi="BoaScript" w:cs="BoaScript"/>
          <w:sz w:val="36"/>
          <w:szCs w:val="36"/>
        </w:rPr>
      </w:pPr>
      <w:r>
        <w:rPr>
          <w:rFonts w:cs="BoaScript" w:ascii="BoaScript" w:hAnsi="BoaScript"/>
          <w:sz w:val="36"/>
          <w:szCs w:val="36"/>
        </w:rPr>
        <w:t>Remember the hamburger PowerPoint!</w:t>
      </w:r>
    </w:p>
    <w:p>
      <w:pPr>
        <w:pStyle w:val="Normal"/>
        <w:ind w:left="360" w:hanging="0"/>
        <w:rPr>
          <w:rFonts w:ascii="BoaScript" w:hAnsi="BoaScript" w:cs="BoaScript"/>
          <w:sz w:val="36"/>
          <w:szCs w:val="36"/>
        </w:rPr>
      </w:pPr>
      <w:r>
        <w:rPr>
          <w:rFonts w:cs="BoaScript" w:ascii="BoaScript" w:hAnsi="BoaScript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aScript">
    <w:charset w:val="00"/>
    <w:family w:val="auto"/>
    <w:pitch w:val="variable"/>
  </w:font>
  <w:font w:name="Fantasy">
    <w:charset w:val="00"/>
    <w:family w:val="roman"/>
    <w:pitch w:val="variable"/>
  </w:font>
  <w:font w:name="Short Hand Heavy">
    <w:charset w:val="00"/>
    <w:family w:val="auto"/>
    <w:pitch w:val="variable"/>
  </w:font>
  <w:font w:name="Liste Condensed">
    <w:charset w:val="00"/>
    <w:family w:val="swiss"/>
    <w:pitch w:val="variable"/>
  </w:font>
  <w:font w:name="Celebrit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03:00Z</dcterms:created>
  <dc:creator>arydalch</dc:creator>
  <dc:description/>
  <dc:language>en-US</dc:language>
  <cp:lastModifiedBy>arydalch</cp:lastModifiedBy>
  <dcterms:modified xsi:type="dcterms:W3CDTF">2007-11-13T02:14:00Z</dcterms:modified>
  <cp:revision>1</cp:revision>
  <dc:subject/>
  <dc:title>AP EURO DBQ HELPS</dc:title>
</cp:coreProperties>
</file>